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tabs>
          <w:tab w:val="clear" w:pos="708"/>
          <w:tab w:val="left" w:pos="1276" w:leader="none"/>
          <w:tab w:val="center" w:pos="4677" w:leader="none"/>
        </w:tabs>
        <w:spacing w:lineRule="exact" w:line="180"/>
        <w:ind w:firstLine="4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Web"/>
        <w:spacing w:lineRule="auto" w:line="192" w:before="0" w:after="0"/>
        <w:jc w:val="center"/>
        <w:rPr/>
      </w:pPr>
      <w:r>
        <w:rPr>
          <w:b/>
          <w:bCs/>
          <w:sz w:val="21"/>
          <w:szCs w:val="21"/>
        </w:rPr>
        <w:t>ПУБЛИЧНЫЙ ДОГОВОР № ________</w:t>
      </w:r>
    </w:p>
    <w:p>
      <w:pPr>
        <w:pStyle w:val="NormalWeb"/>
        <w:spacing w:lineRule="auto" w:line="192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холодного водоснабжения и (или) водоотведения жилого дома </w:t>
      </w:r>
    </w:p>
    <w:p>
      <w:pPr>
        <w:pStyle w:val="NormalWeb"/>
        <w:spacing w:lineRule="atLeast" w:line="200" w:before="0" w:after="0"/>
        <w:rPr/>
      </w:pPr>
      <w:r>
        <w:rPr>
          <w:b/>
          <w:bCs/>
          <w:sz w:val="22"/>
          <w:szCs w:val="22"/>
        </w:rPr>
        <w:t>г. Новопавловск</w:t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«____» ____________  20____ г.</w:t>
      </w:r>
    </w:p>
    <w:p>
      <w:pPr>
        <w:pStyle w:val="NormalWeb"/>
        <w:spacing w:lineRule="atLeast" w:line="20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  <w:t>ГУП СК «Ставрополькрайводоканал», именуемое в дальнейшем «Ресурсоснабжающая организация (РСО)», в лице технического директора ПТП Кировское филиала ГУП СК «Ставрополькрайводоканал» «Южный», Е.В. Гажева, действующего на основании доверенности, с одной стороны, и _________________________________________________________</w:t>
      </w:r>
      <w:r>
        <w:rPr>
          <w:b/>
          <w:bCs/>
          <w:sz w:val="22"/>
          <w:szCs w:val="22"/>
        </w:rPr>
        <w:t xml:space="preserve">_____________________________________ </w:t>
      </w:r>
      <w:r>
        <w:rPr>
          <w:sz w:val="22"/>
          <w:szCs w:val="22"/>
        </w:rPr>
        <w:t xml:space="preserve">именуемый в дальнейшем «Потребителем», </w:t>
      </w:r>
      <w:r>
        <w:rPr>
          <w:bCs/>
          <w:sz w:val="22"/>
          <w:szCs w:val="22"/>
        </w:rPr>
        <w:t>с</w:t>
      </w:r>
      <w:r>
        <w:rPr>
          <w:sz w:val="22"/>
          <w:szCs w:val="22"/>
        </w:rPr>
        <w:t xml:space="preserve"> другой стороны, руководствуясь действующими Правилами предоставления коммунальных услуг, утвержденных постановлением Правительства РФ от 6.05.2011 № 354, иными нормативными актами, далее – совместно именуемые «Сторонами», заключили настоящий договор о нижеследующем.</w:t>
      </w:r>
    </w:p>
    <w:p>
      <w:pPr>
        <w:pStyle w:val="Normal"/>
        <w:suppressAutoHyphens w:val="false"/>
        <w:spacing w:lineRule="atLeast" w:line="200"/>
        <w:ind w:firstLine="555"/>
        <w:jc w:val="both"/>
        <w:rPr/>
      </w:pPr>
      <w:r>
        <w:rPr>
          <w:color w:val="000000"/>
          <w:sz w:val="22"/>
          <w:szCs w:val="22"/>
        </w:rPr>
        <w:t>Настоящий публичный договор, согласно статьи 426 Гражданского кодекса Российской Федерации (далее - ГК РФ), является заключенным между Потребителем (лицо, пользующееся на праве собственности или ином законном основании помещением в многоквартирном доме, жилым домом, домовладением, расположенным в Кировском городском округе, потребляющее коммунальные ресурсы) и Ресурсоснабжающей организацией с момента первого фактического подключения абонента в установленном порядке к присоединенной сети (Согласно ст. 548 к отношениям сторон по снабжению водой применяются нормы об энергоснабжении, предусмотренные параграфом 6 главы 30 ГК РФ.) при соблюдении хотя бы одного из следующих условий: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сутствия у Потребителя договора оказания услуг водоснабжения и (или) водоотведения либо поставки коммунального ресурса с другой организацией, поставляющей коммунальный ресурс либо оказывающей услуги по предоставлению коммунальных ресурсов;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сутствия Исполнителя коммунальных услуг в многоквартирном доме, в котором Потребеителю принадлежит помещение либо частное домовладение;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е собственниками помещения в многоквартирном доме решения о непосредственном управлении, частном домовладении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ментом полного и безоговорочного принятия условий Ресурсоснабжающей организации считается подача Потребителем заявления на заключение договора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договор регламентируется нормами гражданского законодательства о публичном договоре (статья 426 ГК РФ).</w:t>
      </w:r>
    </w:p>
    <w:p>
      <w:pPr>
        <w:pStyle w:val="Normal"/>
        <w:suppressAutoHyphens w:val="false"/>
        <w:spacing w:lineRule="atLeast" w:line="200"/>
        <w:ind w:firstLine="5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 настоящему договору «РСО», осуществляющая холодное водоснабжение и (или) водоотведение, обязуется подавать «Потребителю» через присоединенную водопроводную сеть из централизованных систем водоснабжения холодную воду установленного качества в объеме, определенном настоящим договором и (или) осуществлять прием сточных вод «Потребителя» от канализационного выпуска в централизованную систему водоотведения и обеспечивать их транспортировку, очистку и сброс в водный объект. «Потребитель» обязуется своевременно и в полном объеме оплачивать отпущенную холодную воду и (или) сброшенные сточные воды в порядке и сроки, установленные настоящим договором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426" w:leader="none"/>
        </w:tabs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Адрес, жилого дома, по которому предоставляются коммунальные услуги 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426" w:leader="none"/>
        </w:tabs>
        <w:spacing w:lineRule="atLeast" w:line="2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426" w:leader="none"/>
        </w:tabs>
        <w:spacing w:lineRule="atLeast" w:line="200"/>
        <w:rPr/>
      </w:pPr>
      <w:r>
        <w:rPr>
          <w:sz w:val="22"/>
          <w:szCs w:val="22"/>
        </w:rPr>
        <w:t>Общая площадь жилого дома_______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426" w:leader="none"/>
        </w:tabs>
        <w:spacing w:lineRule="atLeast" w:line="200"/>
        <w:rPr/>
      </w:pPr>
      <w:r>
        <w:rPr>
          <w:sz w:val="22"/>
          <w:szCs w:val="22"/>
        </w:rPr>
        <w:t xml:space="preserve">1.4. </w:t>
      </w:r>
      <w:r>
        <w:rPr>
          <w:rFonts w:eastAsia="Calibri"/>
          <w:sz w:val="22"/>
          <w:szCs w:val="22"/>
        </w:rPr>
        <w:t xml:space="preserve">Количество лиц, постоянно проживающих (зарегистрированных) в жилом доме: ___________________. </w:t>
      </w:r>
    </w:p>
    <w:p>
      <w:pPr>
        <w:pStyle w:val="ConsPlusNonformat"/>
        <w:numPr>
          <w:ilvl w:val="1"/>
          <w:numId w:val="3"/>
        </w:numPr>
        <w:tabs>
          <w:tab w:val="clear" w:pos="708"/>
          <w:tab w:val="left" w:pos="426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епень благоустройства жилого дома (норма потребления на 1 человека) - _________________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в месяц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84" w:leader="none"/>
        </w:tabs>
        <w:spacing w:lineRule="atLeast" w:line="20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Сведения о наличии и типе установленных индивидуальных приборов учета:</w:t>
      </w:r>
    </w:p>
    <w:p>
      <w:pPr>
        <w:pStyle w:val="ListParagraph"/>
        <w:tabs>
          <w:tab w:val="clear" w:pos="708"/>
          <w:tab w:val="left" w:pos="284" w:leader="none"/>
        </w:tabs>
        <w:spacing w:lineRule="atLeast" w:line="200"/>
        <w:ind w:left="0" w:righ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10284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365"/>
        <w:gridCol w:w="1405"/>
        <w:gridCol w:w="1514"/>
        <w:gridCol w:w="1648"/>
        <w:gridCol w:w="2636"/>
        <w:gridCol w:w="1716"/>
      </w:tblGrid>
      <w:tr>
        <w:trPr>
          <w:trHeight w:val="2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и номер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станов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станов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ломбирова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ломб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верки</w:t>
            </w:r>
          </w:p>
        </w:tc>
      </w:tr>
      <w:tr>
        <w:trPr>
          <w:trHeight w:val="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89" w:hanging="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</w:tr>
      <w:tr>
        <w:trPr>
          <w:trHeight w:val="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ourier New" w:hAnsi="Courier New" w:cs="Courier New"/>
                <w:sz w:val="20"/>
                <w:szCs w:val="20"/>
                <w:shd w:fill="FFFF00" w:val="clear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ConsPlusNonformat"/>
        <w:numPr>
          <w:ilvl w:val="1"/>
          <w:numId w:val="3"/>
        </w:numPr>
        <w:tabs>
          <w:tab w:val="clear" w:pos="708"/>
          <w:tab w:val="left" w:pos="426" w:leader="none"/>
        </w:tabs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тсутствии индивидуального прибора учета: </w:t>
      </w:r>
    </w:p>
    <w:p>
      <w:pPr>
        <w:pStyle w:val="ConsPlusNonformat"/>
        <w:tabs>
          <w:tab w:val="clear" w:pos="708"/>
          <w:tab w:val="left" w:pos="426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Направления потребления коммунальных услуг при использовании земельного участка и надворных построек: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хозяйственно – бытовые нужды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tabs>
          <w:tab w:val="clear" w:pos="708"/>
          <w:tab w:val="left" w:pos="426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Полив (площадь поливного участка) ____________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tabs>
          <w:tab w:val="clear" w:pos="708"/>
          <w:tab w:val="left" w:pos="426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)Баня, сауна, бассейн (объем) ______________________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ConsPlusNonformat"/>
        <w:tabs>
          <w:tab w:val="clear" w:pos="708"/>
          <w:tab w:val="left" w:pos="426" w:leader="none"/>
        </w:tabs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Иное_______________________________________________________________________________________;</w:t>
      </w:r>
    </w:p>
    <w:p>
      <w:pPr>
        <w:pStyle w:val="ConsPlusNonformat"/>
        <w:tabs>
          <w:tab w:val="clear" w:pos="708"/>
          <w:tab w:val="left" w:pos="426" w:leader="none"/>
        </w:tabs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Виды и количество сельскохозяйственных животных и птиц (при наличии):_____________________________________________________________________________________.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426" w:leader="none"/>
        </w:tabs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чество холодной воды соответствует требованиям СанПиН 2.1.4.1074-01. Давление в системе холодного водоснабжения на границе эксплуатационной ответственности соответствует Правилам и техническим условиям на подключение к сетям инженерно – технического обеспечения.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ежим предоставления услуг по водоснабжению и (или) водоотведению – бесперебойный, круглосуточный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80" w:leader="none"/>
        </w:tabs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РСО» обязан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" w:leader="none"/>
          <w:tab w:val="left" w:pos="716" w:leader="none"/>
        </w:tabs>
        <w:spacing w:lineRule="atLeast" w:line="200"/>
        <w:ind w:left="-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«Потребителю» коммунальные услуги в необходимых для него объемах (указанных в технических условиях на подключение к сетям инженерно – технического обеспечения) и надлежащего качества согласно требованиям законодательства и настоящего догово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200"/>
        <w:ind w:left="27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ить расчет платы за коммунальные услуги и проверку его правильности по обращению «Потребителя»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200"/>
        <w:ind w:left="41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оснований производить перерасчет платы за коммунальные услуги: включая предоставление коммунальных услуг ненадлежащего качества, с перерывами свыше допустимой продолжительности, временное отсутствие «Потребителя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200"/>
        <w:ind w:left="68"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мать показания (проверять состояние) приборов учета, установленных вне жилых помещений, не реже 1 раза в 6 месяцев, а в жилых помещениях не реже 1 раза в 12 месяцев, либо на основании заявки «Потребителя» в срок, не выше10 рабочих дней со дня получения заявки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200"/>
        <w:ind w:left="68"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ть показания приборов учета (включая телефон, сеть «Интернет» и др.), использовать их при расчете платы за тот расчетный период, за который сняты показания, проверять достоверность таких показаний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200"/>
        <w:ind w:left="68" w:hanging="2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(путем указания в договоре, платежном документе, в сети «Интернет», по обращению Потребителя) информацию, предусмотренную действующим законодательством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ть сообщения «Потребителя» о предоставления коммунальных услуг ненадлежащего качества и (или) с перерывами, свыше установленной продолжительности, организовывать, проводить проверку такого факта с составлением акта, а при наличии вреда, причиненного нарушением качества коммунальных услуг, - акта, фиксирующего вред, причиненный жизни, здоровью или имуществу «Потребителя»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ть в порядке и сроки, согласно действующему жилищному законодательству: о причинах и продолжительности предоставления коммунальных услуг ненадлежащего качества, с перерывами, свыше установленной продолжительности, о плановых перерывах в предоставлении коммунальных услуг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false"/>
        <w:spacing w:lineRule="atLeast" w:line="200"/>
        <w:ind w:left="0" w:right="0" w:hanging="0"/>
        <w:jc w:val="both"/>
        <w:rPr/>
      </w:pPr>
      <w:r>
        <w:rPr>
          <w:sz w:val="22"/>
          <w:szCs w:val="22"/>
        </w:rPr>
        <w:t xml:space="preserve">Осуществлять по заявлению «Потребителя» ввод в эксплуатацию установленного индивидуального прибора учета, соответствующего </w:t>
      </w:r>
      <w:hyperlink r:id="rId2">
        <w:r>
          <w:rPr>
            <w:rStyle w:val="InternetLink"/>
          </w:rPr>
          <w:t>законодательству</w:t>
        </w:r>
      </w:hyperlink>
      <w:r>
        <w:rPr>
          <w:sz w:val="22"/>
          <w:szCs w:val="22"/>
        </w:rPr>
        <w:t xml:space="preserve"> о единстве измерений, не позднее месяца, следующего за датой установки, осуществлять расчет платы за коммунальные услуги по показаниям введенного в эксплуатацию прибора учета, с 1-го числа месяца, следующего за месяцем ввода в эксплуатац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200"/>
        <w:ind w:left="-14" w:firstLine="14"/>
        <w:jc w:val="both"/>
        <w:rPr>
          <w:sz w:val="22"/>
          <w:szCs w:val="22"/>
        </w:rPr>
      </w:pPr>
      <w:r>
        <w:rPr>
          <w:sz w:val="22"/>
          <w:szCs w:val="22"/>
        </w:rPr>
        <w:t>Соблюдать требования законодательства, определяющего меры социальной поддержки при оплате «Потребителем» коммунальных услуг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1.11.Нести иные обязанности, предусмотренные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«РСО» вправе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2.1.Требовать от «Потребителя» своевременной и полной оплаты коммунальных услуг, а в случае несвоевременной (не полной) оплаты коммунальных услуг - оплаты пени в размере, согласно действующему законодательству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2.2 Приостанавливать (ограничивать) подачу коммунальных услуг в порядке согласно настоящему договору, закону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2.3.Уведомлять «Потребителя» о задолженности по оплате коммунальных услуг и пеней посредством смс-сообщений, телефонных звонков, электронной почты, иными установленными способами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2.4.Устанавливать количество лиц, проживающих в жилом доме «Потребителя», не оборудованном прибором учета для проведения расчета платы за коммунальные услуги по нормативам потреблени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5. Требовать полного возмещения убытков, возникших в связи с недопуском по вине «Потребителя» в жилой дом для осмотра оборудования, ремонта, проверки устранения недостатков в предоставлении услуг, ликвидации аварий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2.6. При вводе в эксплуатацию, проверках показаний (состояния) приборов учета «Потребителя» устанавливать устройства, фиксирующие несанкционированное вмешательство в работу узла учета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2.7. Осуществлять при вводе индивидуального прибора учета в эксплуатацию его проверку на соответствие проектной и технической документации, присутствовать при монтаже (демонтаже) прибора учета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8. Не использовать показания прибора учета, переданные после 25 числа текущего расчетного периода (месяца) при расчете платы в текущем расчетном периоде (месяце)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2.9. Привлекать третьих лиц для снятия показаний приборов учета,  доставки (подготовки) платежных документов, начисления платы за коммунальные услуги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2.10. Реализовывать иные права, предусмотренные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«Потребитель» вправе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3.1.Получать в необходимых объемах коммунальные услуги надлежащего качества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3.2.Получать от «РСО» сведения о размере платы за коммунальные услуги, наличии (отсутствии) задолженности (переплаты), основаниях, правильности начисления пеней, иную информацию согласно законодательству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3.Требовать проведения «РСО» проверок качества коммунальных услуг, оформления результатов проверки, а в случаях предоставления коммунальных услуг ненадлежащего качества, с перерывами свыше допустимой продолжительности или временного отсутствия «Потребителя» - изменения размера платы; 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3.4.Обращаться за установкой прибора учета к лицам, осуществляющим соответствующий вид деятельности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3.5. Требовать проверки «РСО» технической возможности установки приборов учета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3.6. При проведении проверки требовать от представителя «РСО» предъявления документов, подтверждающих личность и полномочия для проведения проверки (служебное удостоверение или иное)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3.7. Реализовывать иные права, предусмотренные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4. «Потребитель» обязан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4.1.Своевременно и в полном объеме вносить плату за коммунальные услуги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4.2. При наличии индивидуального прибора учета ежемесячно снимать его показания и передавать такие показания «РСО» или уполномоченному лицу не позднее 25 числа текущего расчетного периода (месяца). Переданные «Потребителем» показания прибора учета в текущем расчетном периоде (месяце) используются «РСО» при расчете платы за коммунальные услуги за текущий расчетный период (месяц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bCs/>
          <w:sz w:val="22"/>
          <w:szCs w:val="22"/>
        </w:rPr>
        <w:t>2.4.3.Незамедлительно сообщать «РСО» об обнаружении неисправностей: аварий внутридомовых инженерных систем, иных нарушениях качества коммунальных услуг, приборов учета (оборудования) и (или) нарушения целостности их пломб,</w:t>
      </w:r>
      <w:r>
        <w:rPr>
          <w:sz w:val="22"/>
          <w:szCs w:val="22"/>
        </w:rPr>
        <w:t xml:space="preserve"> устройств, фиксирующих вмешательство в работу узла учета. </w:t>
      </w:r>
      <w:r>
        <w:rPr>
          <w:bCs/>
          <w:sz w:val="22"/>
          <w:szCs w:val="22"/>
        </w:rPr>
        <w:t>Принимать меры по устранению неисправностей, аварий во внутридомовых инженерных системах в границах ответственности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bCs/>
          <w:sz w:val="22"/>
          <w:szCs w:val="22"/>
        </w:rPr>
        <w:t xml:space="preserve">2.4.4.Использовать приборы учета утвержденного типа, соответствующие </w:t>
      </w:r>
      <w:hyperlink r:id="rId3">
        <w:r>
          <w:rPr>
            <w:rStyle w:val="InternetLink"/>
          </w:rPr>
          <w:t>законодательств</w:t>
        </w:r>
      </w:hyperlink>
      <w:r>
        <w:rPr>
          <w:bCs/>
          <w:color w:val="0000FF"/>
          <w:sz w:val="22"/>
          <w:szCs w:val="22"/>
        </w:rPr>
        <w:t>у</w:t>
      </w:r>
      <w:r>
        <w:rPr>
          <w:bCs/>
          <w:sz w:val="22"/>
          <w:szCs w:val="22"/>
        </w:rPr>
        <w:t xml:space="preserve"> о единстве измерений и прошедшие поверку, обеспечивать проведение таких поверок в установленные законом сроки;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4.5.Обеспечивать эксплуатацию водопроводных сетей, находящихся в границах его эксплуатационной ответственности, в соответствии с требованиями нормативно-технических документов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4.6. Обеспечивать сохранность пломб и знаков поверки на приборах учёта, узлах учёта и других устройствах, находящихся в границах его эксплуатационной ответственности, соблюдать температурный режим в помещении, где расположен узел учёта холодной воды(не менее +5 С), обеспечивать защиту такого помещения от несанкционированного проникновения, попадания грунтовых, талых и дождевых вод, гидроизоляцию помещения, где расположен узел учёта холодной воды, содержать указанные помещения в чистоте, не допускать хранения предметов, препятствующих доступу к узлам и приборам учёта, а также механических, электромагнитных или иных воздействий, которые могут искажать показания приборов учёта;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7.Иметь проектно-сметную и техническую документацию на подключение к сетям водопровода и канализации.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4.8. После получения проектно-сметной и технической документации выполнить условия, указанные в документации и установить прибор учета холодной воды в соответствии с проектной документацией.  Приборы учета холодной воды приобретаются «Потребителем» и находятся в его собственности. После установки приборов учета холодной воды «Потребитель» обязан зарегистрировать его у представителя «РСО». Подтверждением принятия приборов учета холодной воды к эксплуатации служит пломба «РСО», установленная ее представителем и акт ввода в эксплуатацию данного прибора учета холодной воды. Устанавливаемый прибор учета холодной воды должен содержать в техническом паспорте отметку об устойчивости к внешним магнитным воздействиям и включении его в единый государственный Реестр средств измерений. «Потребитель» самостоятельно обеспечивает сохранность, исправность прибора учета холодной воды, контролирует межповерочный период прибора учета и своевременно предъявляет его для очередной поверки в организации, имеющие соответствующую лицензию.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4.9.Допускать представителей «РСО» в занимаемый жилой дом, в заранее согласованное время, не чаще 1 раза в 3 месяца для осмотра оборудования, ремонтных работ, проверки устранения недостатков предоставления коммунальных услуг, снятия показаний приборов учета, а для ликвидации аварий - в любое время;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>2.4.10.</w:t>
      </w:r>
      <w:r>
        <w:rPr>
          <w:bCs/>
          <w:sz w:val="22"/>
          <w:szCs w:val="22"/>
        </w:rPr>
        <w:t>Сообщать «РСО»: об изменении числа проживающих лиц, количества животных и птиц, площади земельного участка, не занятого домом и постройками, режима потребления на полив участка, мощности устройств, с помощью которых потребляются коммунальные ресурсы - при отсутствии прибора учета, об отчуждении жилого дома или изменении назначения объекта (нежилое строение или иное), в 10-дневный срок с момента изменений, с приложением подтверждающих документов;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4.11. Не использовать приборы или оборудование, мощностью превышающие допустимые нагрузки, рассчитанные «РСО» исходя из характеристик внутридомовых инженерных систем и доведенные до сведения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4.12. Не подключать несанкционированно оборудование к внутридомовым, централизованным инженерным системам напрямую или в обход прибора учета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2.4.13. Не переоборудовать внутридомовые инженерные системы без согласования «РСО»;</w:t>
      </w:r>
    </w:p>
    <w:p>
      <w:pPr>
        <w:pStyle w:val="Normal"/>
        <w:tabs>
          <w:tab w:val="clear" w:pos="708"/>
          <w:tab w:val="left" w:pos="22" w:leader="none"/>
          <w:tab w:val="left" w:pos="567" w:leader="none"/>
        </w:tabs>
        <w:spacing w:lineRule="atLeast" w:line="200"/>
        <w:jc w:val="both"/>
        <w:rPr/>
      </w:pPr>
      <w:r>
        <w:rPr>
          <w:bCs/>
          <w:sz w:val="22"/>
          <w:szCs w:val="22"/>
        </w:rPr>
        <w:t xml:space="preserve">2.4.14. Нести иные обязанности, предусмотренные </w:t>
      </w:r>
      <w:hyperlink r:id="rId4">
        <w:r>
          <w:rPr>
            <w:rStyle w:val="InternetLink"/>
          </w:rPr>
          <w:t>законодательством</w:t>
        </w:r>
      </w:hyperlink>
      <w:r>
        <w:rPr>
          <w:bCs/>
          <w:color w:val="0000FF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определения объема коммунальногоресурса и его оплаты</w:t>
      </w:r>
    </w:p>
    <w:p>
      <w:pPr>
        <w:pStyle w:val="ListParagraph"/>
        <w:numPr>
          <w:ilvl w:val="1"/>
          <w:numId w:val="2"/>
        </w:numPr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счетный период для оплаты коммунальных услуг устанавливается равным календарному месяцу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tLeast" w:line="200"/>
        <w:ind w:left="0" w:right="0" w:hanging="0"/>
        <w:jc w:val="both"/>
        <w:rPr/>
      </w:pPr>
      <w:r>
        <w:rPr>
          <w:bCs/>
          <w:sz w:val="22"/>
          <w:szCs w:val="22"/>
        </w:rPr>
        <w:t xml:space="preserve">Размер платы за коммунальные услуги рассчитывается по тарифам для «Потребителей», установленным «РСО» в порядке и согласно </w:t>
      </w:r>
      <w:hyperlink r:id="rId5">
        <w:r>
          <w:rPr>
            <w:rStyle w:val="InternetLink"/>
          </w:rPr>
          <w:t>законодательств</w:t>
        </w:r>
      </w:hyperlink>
      <w:r>
        <w:rPr>
          <w:bCs/>
          <w:sz w:val="22"/>
          <w:szCs w:val="22"/>
        </w:rPr>
        <w:t>у о государственном регулировании тарифов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tLeast" w:line="200"/>
        <w:ind w:left="0" w:right="0" w:hanging="0"/>
        <w:jc w:val="both"/>
        <w:rPr>
          <w:bCs/>
          <w:sz w:val="22"/>
          <w:szCs w:val="22"/>
        </w:rPr>
      </w:pPr>
      <w:bookmarkStart w:id="2" w:name="Par15"/>
      <w:bookmarkEnd w:id="2"/>
      <w:r>
        <w:rPr>
          <w:bCs/>
          <w:sz w:val="22"/>
          <w:szCs w:val="22"/>
        </w:rPr>
        <w:t>«Потребитель» в жилом доме вносит плату за коммунальные услуги, включая коммунальные услуги, оказанные в жилом помещении и коммунальные услуги при использовании земельного участка, надворных построек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tLeast" w:line="200"/>
        <w:ind w:left="0" w:right="0" w:hanging="0"/>
        <w:jc w:val="both"/>
        <w:rPr>
          <w:bCs/>
          <w:sz w:val="22"/>
          <w:szCs w:val="22"/>
        </w:rPr>
      </w:pPr>
      <w:bookmarkStart w:id="3" w:name="Par20"/>
      <w:bookmarkEnd w:id="3"/>
      <w:r>
        <w:rPr>
          <w:bCs/>
          <w:sz w:val="22"/>
          <w:szCs w:val="22"/>
        </w:rPr>
        <w:t xml:space="preserve">Размер платы за коммунальную услугу по водоснабжению, оказанную в жилом доме с индивидуальным прибором учета, определяется по показаниям прибора учета за расчетный период. При отсутствии прибора учета воды: </w:t>
      </w:r>
    </w:p>
    <w:p>
      <w:pPr>
        <w:pStyle w:val="ListParagraph"/>
        <w:tabs>
          <w:tab w:val="clear" w:pos="708"/>
          <w:tab w:val="left" w:pos="426" w:leader="none"/>
        </w:tabs>
        <w:suppressAutoHyphens w:val="false"/>
        <w:spacing w:lineRule="atLeast" w:line="200"/>
        <w:ind w:left="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размер платы за коммунальную услугу по водоснабжению, в жилом помещении, определяется по нормативам потребления (исходя из количества постоянно и временно проживающих лиц) с применением повышающего коэффициента – в случае наличия технической возможности установки прибора учета;</w:t>
      </w:r>
    </w:p>
    <w:p>
      <w:pPr>
        <w:pStyle w:val="ListParagraph"/>
        <w:tabs>
          <w:tab w:val="clear" w:pos="708"/>
          <w:tab w:val="left" w:pos="426" w:leader="none"/>
        </w:tabs>
        <w:suppressAutoHyphens w:val="false"/>
        <w:spacing w:lineRule="atLeast" w:line="200"/>
        <w:ind w:left="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змер платы за коммунальную услугу при использовании земельного участка, надворных построек, определяется по нормативам потребления коммунальной услуги при использовании земельного участка, надворных построек.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5. Размер платы за коммунальную услугу по водоотведению, оказанную за расчетный период в жилом помещении, без прибора учета стоков, рассчитывается исходя из объемов холодной и горячей воды по показаниям приборов учета холодной и горячей воды, а при отсутствии приборов учета- по нормативу водоотведения;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6. </w:t>
      </w:r>
      <w:bookmarkStart w:id="4" w:name="Par34"/>
      <w:bookmarkStart w:id="5" w:name="Par55"/>
      <w:bookmarkStart w:id="6" w:name="Par65"/>
      <w:bookmarkEnd w:id="4"/>
      <w:bookmarkEnd w:id="5"/>
      <w:bookmarkEnd w:id="6"/>
      <w:r>
        <w:rPr>
          <w:bCs/>
          <w:sz w:val="22"/>
          <w:szCs w:val="22"/>
        </w:rPr>
        <w:t>Плата за коммунальную услугу, определяется исходя из среднемесячного объема потребления коммунального ресурса, по показаниям индивидуального прибора учета, не более 3 расчетных периодов (месяцев) подряд, в случаях: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</w:t>
      </w:r>
      <w:bookmarkStart w:id="7" w:name="Par104"/>
      <w:bookmarkStart w:id="8" w:name="Par121"/>
      <w:bookmarkEnd w:id="7"/>
      <w:bookmarkEnd w:id="8"/>
      <w:r>
        <w:rPr>
          <w:bCs/>
          <w:sz w:val="22"/>
          <w:szCs w:val="22"/>
        </w:rPr>
        <w:t>непредставления «Потребителем» показаний прибора учета в сроки, согласно настоящему договору;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выхода из строя, утраты либо истечения межповерочного интервала введенного в эксплуатацию прибора учета;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) составления «РСО» акта об отказе в допуске к прибору учета. 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7. </w:t>
      </w:r>
      <w:bookmarkStart w:id="9" w:name="Par126"/>
      <w:bookmarkStart w:id="10" w:name="Par128"/>
      <w:bookmarkEnd w:id="9"/>
      <w:bookmarkEnd w:id="10"/>
      <w:r>
        <w:rPr>
          <w:bCs/>
          <w:sz w:val="22"/>
          <w:szCs w:val="22"/>
        </w:rPr>
        <w:t>При обнаружении несанкционированного подключения к внутридомовым, централизованным инженерным системам расчет платы за коммунальную услугу ведется по пропускной способности трубы. Если дату несанкционированного подключения установить невозможно, расчет платы по пропускной способности ведется с момента предыдущей проверки не более чем за 3 месяца, предшествующие месяцу выявления такого подключения.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8. Расчет размера платы ведется по нормативам потребления соответствующих коммунальных услуг с повышающим коэффициентом 10, не ранее даты проведения «РСО» предыдущей проверки и не более 3 месяцев, предшествующих дате выявления, в следующих случаях: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отсутствие сведений о мощности подключенного оборудования согласно п. 3.7. настоящего договора;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нарушение целостности прибора учета: механические повреждения, не предусмотренные изготовителем отверстия, трещины, не плотное прилегание стекла индикатора;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) </w:t>
      </w:r>
      <w:bookmarkStart w:id="11" w:name="Par0"/>
      <w:bookmarkEnd w:id="11"/>
      <w:r>
        <w:rPr>
          <w:bCs/>
          <w:sz w:val="22"/>
          <w:szCs w:val="22"/>
        </w:rPr>
        <w:t>отсутствие и не сохранность контрольных и антимагнитных пломб, устройств, фиксирующих вмешательство в работу узла учета;</w:t>
      </w:r>
    </w:p>
    <w:p>
      <w:pPr>
        <w:pStyle w:val="Normal"/>
        <w:suppressAutoHyphens w:val="false"/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) </w:t>
      </w:r>
      <w:bookmarkStart w:id="12" w:name="Par2"/>
      <w:bookmarkEnd w:id="12"/>
      <w:r>
        <w:rPr>
          <w:bCs/>
          <w:sz w:val="22"/>
          <w:szCs w:val="22"/>
        </w:rPr>
        <w:t>отсутствие свободного доступа к элементам коммутации (узлам, зажимам) прибора учета, позволяющие осуществить вмешательство в работу прибора учета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Cs/>
          <w:sz w:val="22"/>
          <w:szCs w:val="22"/>
        </w:rPr>
        <w:t xml:space="preserve">3.9. </w:t>
      </w:r>
      <w:r>
        <w:rPr>
          <w:sz w:val="22"/>
          <w:szCs w:val="22"/>
        </w:rPr>
        <w:t>При размещении прибора учета не на границе эксплуатационной ответственности величина потерь воды от границы эксплуатационной ответственности до места установки прибора учета, определяется согласно нормативным актам Минстроя РФ и подлежит оплате в порядке и сроки, определенные настоящим договором, дополнительно к объему потребленной холодной воды в расчетном периоде;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Cs/>
          <w:sz w:val="22"/>
          <w:szCs w:val="22"/>
        </w:rPr>
        <w:t xml:space="preserve">3.10.Плата за коммунальные услуги вносится «Потребителем» «РСО» или его платежному (банковскому) агенту, ежемесячно, до 10-го числа месяца, следующего за расчетным периодом, за который производится оплата, </w:t>
      </w:r>
      <w:r>
        <w:rPr>
          <w:sz w:val="22"/>
          <w:szCs w:val="22"/>
        </w:rPr>
        <w:t>любыми способами, допустимыми законом. В случае если период, за который производится оплата, не указан, оплата считается произведенной в счет погашения обязательств по договору, срок исполнения которых наступил ранее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3.11. </w:t>
      </w:r>
      <w:r>
        <w:rPr>
          <w:bCs/>
          <w:sz w:val="22"/>
          <w:szCs w:val="22"/>
        </w:rPr>
        <w:t>Плата за коммунальные услуги вносится на основании платежных документов, представляемых «Потребителю» нарочно, не позднее 1-го числа месяца, следующего за расчетным периодом, за который ведется оплата.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200"/>
        <w:jc w:val="center"/>
        <w:rPr>
          <w:b/>
          <w:b/>
          <w:sz w:val="22"/>
        </w:rPr>
      </w:pPr>
      <w:r>
        <w:rPr>
          <w:b/>
          <w:sz w:val="22"/>
        </w:rPr>
        <w:t>Приостановление (ограничение) подачи коммунальных услуг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Cs/>
          <w:sz w:val="22"/>
          <w:szCs w:val="22"/>
        </w:rPr>
        <w:t>4.1.</w:t>
      </w:r>
      <w:r>
        <w:rPr>
          <w:sz w:val="22"/>
          <w:szCs w:val="22"/>
        </w:rPr>
        <w:t xml:space="preserve"> Подача коммунальных услуг приостанавливается (ограничивается) «РСО» без предварительного уведомления: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bookmarkStart w:id="13" w:name="Par6"/>
      <w:bookmarkEnd w:id="13"/>
      <w:r>
        <w:rPr>
          <w:sz w:val="22"/>
          <w:szCs w:val="22"/>
        </w:rPr>
        <w:t>а) с момента возникновения: аварии (угрозы) в централизованных сетях инженерно-технического обеспечения, стихийных бедствий, чрезвычайных ситуаций, при необходимости их локализации, устранения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bookmarkStart w:id="14" w:name="Par7"/>
      <w:bookmarkEnd w:id="14"/>
      <w:r>
        <w:rPr>
          <w:sz w:val="22"/>
          <w:szCs w:val="22"/>
        </w:rPr>
        <w:t>б) с момента выявления несанкционированного подключения «Потребителя» к внутридомовым, централизованным сетям инженерно-технического обеспечения;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в) с момента выявления использования </w:t>
      </w:r>
      <w:r>
        <w:rPr>
          <w:bCs/>
          <w:sz w:val="22"/>
          <w:szCs w:val="22"/>
        </w:rPr>
        <w:t>приборов (оборудования), мощностью превышающих допустимые нагрузки, рассчитанные исходя из характеристик внутридомовых инженерных систем и доведенные до сведения</w:t>
      </w:r>
      <w:r>
        <w:rPr>
          <w:sz w:val="22"/>
          <w:szCs w:val="22"/>
        </w:rPr>
        <w:t>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bookmarkStart w:id="15" w:name="Par10"/>
      <w:bookmarkEnd w:id="15"/>
      <w:r>
        <w:rPr>
          <w:sz w:val="22"/>
          <w:szCs w:val="22"/>
        </w:rPr>
        <w:t>г) со дня, указанного в предписании уполномоченного органа государственного контроля.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4.2.Подача коммунальных услуг приостанавливается (ограничивается) с предварительным уведомлением, в случае: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а) неполной оплаты «Потребителем» коммунальной услуги в порядке и сроки, согласно закону, настоящему договору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б) проведения планового ремонта и работ по обслуживанию централизованных инженерно-технических сетей.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4.3. Порядок приостановления (ограничения) подачи коммунальной услуги в случае её не полной оплаты следующий: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-«РСО» направляет «Потребителю» предупреждение, что в случае непогашения задолженности за коммунальные услуги в течение </w:t>
      </w:r>
      <w:r>
        <w:rPr>
          <w:color w:val="000000"/>
          <w:sz w:val="22"/>
          <w:szCs w:val="22"/>
        </w:rPr>
        <w:t>2</w:t>
      </w:r>
      <w:r>
        <w:rPr>
          <w:sz w:val="22"/>
          <w:szCs w:val="22"/>
        </w:rPr>
        <w:t>0 дней со дня доставки «Потребителю» такого предупреждения подача коммунальной услуги будет приостановлена при отсутствии технической возможности ограничения такой подачи;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едупреждение доставляется «Потребителю» путем вручения под расписку, направления по почте заказным письмом (с уведомлением о вручении), иными способами, установленными законом, подтверждающими факт и дату получения такого предупреждения (включение в платежный документ, телефонная связь, сеть «Интернет» или иное). 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«Стороны» признают, что предупреждение о предстоящем приостановлении (ограничении) коммунальной услуги считается доставленным «Потребителю», если в результате уклонения «Потребителя» от получения корреспонденции в отделении связи оно возвращено «РСО» по истечении срока хранения, а при вручении такого предупреждения «Потребителю» под расписку, в случае отказа «Потребителя», либо проживающих в жилом доме лиц, от его подписания, такое предупреждение считается доведенным до сведения «Потребителя».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 непогашении «Потребителем» задолженности в течение установленного в предупреждении срока «РСО» приостанавливает подачу коммунальной услуги при отсутствии технической возможности её ограничения; 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4.4. Подача коммунальных услуг возобновляется в течение 2 дней со дня погашения долга и оплаты расходов «РСО» по приостановлению (ограничению) и возобновлению подачи коммунальной услуги или заключения соглашения о поэтапном погашении долга и оплаты данных расходов, если «РСО» не возобновило подачу ресурса раннее.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4.5.Приостановление (ограничение) подачи коммунальных услуг не должно приводить к нарушению требований пригодности жилого помещения для проживания и расторжением настоящего договора не является.</w:t>
      </w:r>
    </w:p>
    <w:p>
      <w:pPr>
        <w:pStyle w:val="Normal"/>
        <w:numPr>
          <w:ilvl w:val="0"/>
          <w:numId w:val="2"/>
        </w:numPr>
        <w:spacing w:lineRule="atLeast" w:line="200"/>
        <w:ind w:left="50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«Сторо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настоящего договора и нормативных актов «Стороны» несут ответственность согласно закону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tLeast" w:line="200"/>
        <w:ind w:left="0" w:right="0" w:hanging="0"/>
        <w:jc w:val="both"/>
        <w:rPr/>
      </w:pPr>
      <w:r>
        <w:rPr>
          <w:sz w:val="22"/>
          <w:szCs w:val="22"/>
        </w:rPr>
        <w:t xml:space="preserve">«Потребитель» несвоевременно и (или) не полностью внесший плату за коммунальные услуги, оплачивает «РСО»  пени в размере 1/300 </w:t>
      </w:r>
      <w:hyperlink r:id="rId6">
        <w:r>
          <w:rPr>
            <w:rStyle w:val="InternetLink"/>
          </w:rPr>
          <w:t>ставки</w:t>
        </w:r>
      </w:hyperlink>
      <w:r>
        <w:rPr>
          <w:sz w:val="22"/>
          <w:szCs w:val="22"/>
        </w:rPr>
        <w:t xml:space="preserve"> рефинансирования ЦБ РФ, действующей на день фактической оплаты, от не выплаченной в срок суммы за каждый день просрочки начиная с 31 дня, следующего за днем срока оплаты, по день фактической оплаты, произведенной в течение 90 дней со дня наступления срока оплаты, либо до истечения 90 дней после дня наступления срока оплаты, если в 90 срок оплата не произведена. Начиная с 91 дня, следующего за днем наступления срока оплаты, по день фактической оплаты пени уплачиваются в размере 1/130 ставки рефинансирования ЦБ РФ, действующей на день фактической оплаты, от не выплаченной в срок суммы за каждый день просрочк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рушении «РСО» либо лицом, привлеченным для осуществления расчета платы за коммунальные услуги порядка расчета платы, «РСО» несет ответственность в порядке, определенном действующим законодательством;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«РСО», оказывающая «Потребителю» коммунальную услугу ненадлежащего качества, с перерывами выше установленной продолжительности, производит перерасчет платы вплоть до полного освобождения «Потребителя» от оплаты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«РСО» несет ответственность за качество оказания коммунальных услуг на границе балансовой принадлежности (эксплуатационной ответственности) инженерно-технических се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tLeast" w:line="200"/>
        <w:ind w:left="0" w:firstLine="27"/>
        <w:jc w:val="both"/>
        <w:rPr>
          <w:sz w:val="22"/>
          <w:szCs w:val="22"/>
        </w:rPr>
      </w:pPr>
      <w:r>
        <w:rPr>
          <w:sz w:val="22"/>
          <w:szCs w:val="22"/>
        </w:rPr>
        <w:t>«РСО» освобождается от ответственности за нарушение качества подачи коммунальных услуг, если нарушение произошло вследствие обстоятельств непреодолимой силы или по вине «Потребител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200"/>
        <w:ind w:left="41" w:hanging="14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чинения «РСО» ущерба жизни, здоровью, имуществу «Потребителя» «Стороны» оформляют соответствующий акт, который составляется в порядке, согласно закону, на основании обращения «Потребителя».</w:t>
      </w:r>
    </w:p>
    <w:p>
      <w:pPr>
        <w:pStyle w:val="NormalWeb"/>
        <w:numPr>
          <w:ilvl w:val="0"/>
          <w:numId w:val="2"/>
        </w:numPr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условия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00" w:before="0" w:after="0"/>
        <w:ind w:left="0" w:firstLine="41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не распространяется на техническое обслуживание внутридомовых и иных инженерно – технических сетей, не находящихся в ведении «РСО». Обслуживание данных сетей осуществляется лицами, привлекаемыми собственниками жилого дома на договорной основе или самостоятельно собственниками, если выполнение ими таких работ не запрещено законом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раница раздела на сетях водоснабжения устанавливается в соответствии с приложением № 2 к договору. Граница раздела на сетях канализации устанавливается в соответствии с приложением № 3 к договору. В их отсутствие граница балансовой принадлежности (эксплуатационной ответственности) на сетях водоснабжения и (или) водоотведения определяется по признаку собственности или владения на ином законном основани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рядок установления факта предоставления коммунальных услуг ненадлежащего качества, с перерывами, выше установленной продолжительности, а также проверок определяется согласно закону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переводе жилого дома в нежилой объект и использовании коммунальных услуг в целях предпринимательской деятельности «Потребитель» уведомляет о данном факте «РСО» в срок 10 дней, с приложением подтверждающих документов и заключает отдельный договор водоснабжения и (или) водоотведения;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200" w:before="0" w:after="0"/>
        <w:ind w:left="27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очередной поверки прибора учета определятся согласно руководству по эксплуатации прибора учета оригинал которого находится у «Потребителя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ином, не предусмотренном настоящим договором, «Стороны» руководствуются постановлением правительства РФ от 6.05.2011 № 354 (в действующей редакции) и иными нормативными актами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-1418" w:leader="none"/>
          <w:tab w:val="left" w:pos="426" w:leader="none"/>
        </w:tabs>
        <w:spacing w:lineRule="atLeast" w:line="200" w:before="0" w:after="0"/>
        <w:ind w:left="0" w:firstLine="14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и является обязательным для «Сторон» со дня его подписания «Сторонами»,  действует до окончания текущего календарного года и считается ежегодно продленным, если за один месяц до окончания срока его действия ни одна из «Сторон» не заявит о изменении или о заключении договора на иных услов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  <w:tab w:val="left" w:pos="426" w:leader="none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Изменение и расторжение настоящего договора осуществляется в порядке, предусмотренном закон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  <w:tab w:val="left" w:pos="567" w:leader="none"/>
        </w:tabs>
        <w:spacing w:lineRule="atLeast" w:line="200"/>
        <w:ind w:left="27" w:firstLine="27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настоящего договора не является основанием прекращения обязательств «Потребителя» по оплате фактически оказанных «РСО услуг (работ)во время действия договора;</w:t>
      </w:r>
    </w:p>
    <w:p>
      <w:pPr>
        <w:pStyle w:val="2TimesNewRoman12"/>
        <w:numPr>
          <w:ilvl w:val="1"/>
          <w:numId w:val="2"/>
        </w:numPr>
        <w:tabs>
          <w:tab w:val="clear" w:pos="284"/>
          <w:tab w:val="left" w:pos="523" w:leader="none"/>
        </w:tabs>
        <w:spacing w:lineRule="atLeast" w:line="200" w:before="0" w:after="0"/>
        <w:ind w:left="0" w:firstLine="14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им договором «Потребитель» дает в соответствии с п. 1 ст. 9 Федерального Закона от 27.07.2006 N 152-ФЗ «О персональных данных» согласие на обработку своих персональных данных ГУП СК «Ставрополькрайводоканал» (г. Ставрополь, ул. Ломоносова, 25, ИНН 2635040105), а именно: совершение действий, согласно п. 3 ст. 3 Закона № 152-ФЗ со всеми данными, которые находятся в распоряжении ГУП СК «Ставрополькрайводоканал» с целью заключения договора водоснабжения и (или) водоотведения, расчета платы за коммунальные услуги, снятия (передачи) показаний приборов учета, выставления платежных документов, уведомления о наличии задолженности по оплате коммунальных услуг и пеней, истребования сумм задолженности за коммунальные услуги, в иных целях, связанных с деятельностью «ГУП СК «Ставрополькрайводоканал» по водоснабжению и водоотведению, сбор, систематизацию, накопление, хранение, уточнение (обновление, изменение), использование и передачу их третьим лицам, в случаях прямо не запрещенных действующим законодательством Российской Федерации и подтверждает, что смысл настоящего условия ему понятен, о юридических последствиях уведомле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Неотъемлемой частью настоящего договора являются следующие приложения: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-Приложение № 1 «Акт разграничения эксплуатационной ответственности водопроводных сетей»;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-Приложение № 2 «Акт разграничения эксплуатационной ответственности канализационных сетей».</w:t>
      </w:r>
    </w:p>
    <w:p>
      <w:pPr>
        <w:pStyle w:val="NormalWeb"/>
        <w:spacing w:lineRule="auto" w:line="192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Web"/>
        <w:spacing w:lineRule="auto" w:line="192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еквизиты сторон:</w:t>
      </w:r>
    </w:p>
    <w:p>
      <w:pPr>
        <w:pStyle w:val="ConsPlusCell1"/>
        <w:jc w:val="both"/>
        <w:rPr/>
      </w:pPr>
      <w:r>
        <w:rPr>
          <w:rFonts w:eastAsia="Courier New"/>
        </w:rPr>
        <w:t xml:space="preserve">   </w:t>
      </w:r>
      <w:r>
        <w:rPr/>
        <w:t>РСО</w:t>
        <w:tab/>
        <w:tab/>
        <w:tab/>
        <w:tab/>
        <w:tab/>
        <w:tab/>
        <w:tab/>
        <w:t xml:space="preserve">       Потребитель</w:t>
      </w:r>
    </w:p>
    <w:tbl>
      <w:tblPr>
        <w:tblW w:w="10311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91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УП СК «Ставрополькрайводоканал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355003, г. Ставрополь, ул. Ломоносова, д. 2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ИНН 2635040105 КПП 2634010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ТП Кировского филиала ГУП СК «Ставрополькрайводоканал» - «Южный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302, г. Новопавловск, ул. Правды, 8 </w:t>
              <w:br/>
              <w:t>ИНН 2635040105 КПП 2609450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602810860110100020 в Отделение № 5230 Сбербанка России г. Ставропо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К 040702615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/с 3010181090702000061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й директор ПТП Кировско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____________/Е.В. Гажев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  <w:t>м.п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Дата рождения: ________________________________</w:t>
            </w:r>
          </w:p>
          <w:p>
            <w:pPr>
              <w:pStyle w:val="Normal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место рождения________________________________</w:t>
            </w:r>
          </w:p>
          <w:p>
            <w:pPr>
              <w:pStyle w:val="Normal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Паспорт: ______ № ___________, выдан 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Адрес регистрации:_____________________________</w:t>
            </w:r>
          </w:p>
          <w:p>
            <w:pPr>
              <w:pStyle w:val="Normal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реквизиты правоустанавливающих документов на квартиру (жилой дом)______________________________ _________________________________________________ _________________________________________________</w:t>
            </w:r>
          </w:p>
          <w:p>
            <w:pPr>
              <w:pStyle w:val="Normal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телефон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  <w:p>
            <w:pPr>
              <w:pStyle w:val="Normal"/>
              <w:ind w:left="-360" w:first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360" w:firstLine="36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___________________ /</w:t>
            </w:r>
            <w:r>
              <w:rPr>
                <w:b/>
                <w:bCs/>
              </w:rPr>
              <w:t>_________________</w:t>
            </w:r>
            <w:r>
              <w:rPr/>
              <w:t>/</w:t>
            </w:r>
          </w:p>
          <w:p>
            <w:pPr>
              <w:pStyle w:val="Normal"/>
              <w:ind w:left="-360" w:firstLine="360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ФИО</w:t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uppressAutoHyphens w:val="false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</w:rPr>
        <w:t>Приложение № 1                                                                                                                                                                                                 к договору холодного водоснабжения                                                                                                                                                                                               и (или) водоотведения жилого дома                                                                                                                                                                                    № _____  от      «_____»  ________201__ г.</w:t>
      </w:r>
    </w:p>
    <w:p>
      <w:pPr>
        <w:pStyle w:val="Normal"/>
        <w:suppressAutoHyphens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граничении (балансовой принадлежности) 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луатационной ответственности по водопроводным сетям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П Кировское филиала ГУП СК «Ставрополькрайводоканал» «Южный», именуемое   в дальнейшем ресурсоснабжающей организацией (РСО), в лице технического директора Гажева Е.В.                                                                                                                                            ,действующего на основании Доверенности, с одной стороны,  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именуемые в дальнейшем «Сторонами», составили настоящий акт о том, что границей раздела балансовой принадлежности (эксплуатационной ответственности) по водопроводным сетям «Потребителя» и «РСО» по жилому дому, расположенному по адресу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водопроводный колодец на месте подключения водопроводного ввода к уличной разводящей сети водоснаб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прилагается 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/нет – указать нужное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Calibri" w:ascii="Times New Roman" w:hAnsi="Times New Roman"/>
          <w:sz w:val="24"/>
          <w:szCs w:val="24"/>
        </w:rPr>
        <w:t xml:space="preserve">  Приложение № 2                                                                                                                                                                                          к договору холодного водоснабжения                                                                                                                                                                                     и (или) водоотведения жилого дома                                                                                                                                                                                        № _____  от      «_____»  ________201__ г.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граничении (балансовой принадлежности) </w:t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плуатационной ответственности по канализационным сетям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П Кировское филиала ГУП СК «Ставрополькрайводоканал» «Южный», именуемое   в дальнейшем ресурсоснабжающей организацией (РСО), в лице технического директора Гажева Е.В., действующего на основании доверенности, с одной стороны, и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именуемые в дальнейшем «Сторонами», составили настоящий акт о том, что границей раздела балансовой принадлежности (эксплуатационной ответственности) по канализационным сетям «Потребителя» и «РСО» по жилому дому, расположенному по адресу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вляется канализационный колодец на месте подключения канализационного выпуска к уличной разводящей сети канализации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прилагается 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/нет – указать нужно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СО»                                                                                  «Потребитель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. директор _____________ Е.В. Гажев                        _______________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(ФИ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«___» ___________20__г.</w:t>
        <w:tab/>
        <w:t xml:space="preserve">                                               «___» ___________20__г.</w:t>
      </w:r>
    </w:p>
    <w:p>
      <w:pPr>
        <w:pStyle w:val="Normal"/>
        <w:rPr/>
      </w:pPr>
      <w:r>
        <w:rPr/>
        <w:t>м.п.</w:t>
        <w:tab/>
      </w:r>
    </w:p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cs="Calibri"/>
        </w:rPr>
      </w:pPr>
      <w:r>
        <w:rPr>
          <w:rFonts w:cs="Calibri"/>
        </w:rPr>
      </w:r>
    </w:p>
    <w:sectPr>
      <w:footerReference w:type="even" r:id="rId7"/>
      <w:footerReference w:type="default" r:id="rId8"/>
      <w:type w:val="nextPage"/>
      <w:pgSz w:w="11906" w:h="16838"/>
      <w:pgMar w:left="973" w:right="567" w:gutter="0" w:header="0" w:top="363" w:footer="31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szCs w:val="22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"/>
        </w:tabs>
        <w:ind w:left="502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1">
    <w:name w:val="WW8Num1z1"/>
    <w:qFormat/>
    <w:rPr>
      <w:rFonts w:eastAsia="Calibri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1">
    <w:name w:val="ConsPlusNonformat1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TimesNewRoman12">
    <w:name w:val="Стиль Заг отчета 2 + Times New Roman 12 пт"/>
    <w:basedOn w:val="Normal"/>
    <w:qFormat/>
    <w:pPr>
      <w:widowControl/>
      <w:tabs>
        <w:tab w:val="clear" w:pos="708"/>
        <w:tab w:val="left" w:pos="284" w:leader="none"/>
      </w:tabs>
      <w:suppressAutoHyphens w:val="true"/>
      <w:spacing w:lineRule="auto" w:line="216" w:before="120" w:after="0"/>
      <w:jc w:val="both"/>
    </w:pPr>
    <w:rPr>
      <w:rFonts w:ascii="Times New Roman" w:hAnsi="Times New Roman" w:eastAsia="Arial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11FD2FBBC180494F03EACCBCE12AE3DB59AB0949C5193C2F23FBF0CFC504A38000E5E28E74F69Fz1n6L" TargetMode="External"/><Relationship Id="rId3" Type="http://schemas.openxmlformats.org/officeDocument/2006/relationships/hyperlink" Target="consultantplus://offline/ref=406F0D2D1049DC555C9B8C02B5B51EF25A910F5EDD9F01F82D3388DC6B493F843A013A57CDBBDEC3sB60O" TargetMode="External"/><Relationship Id="rId4" Type="http://schemas.openxmlformats.org/officeDocument/2006/relationships/hyperlink" Target="consultantplus://offline/ref=406F0D2D1049DC555C9B8C02B5B51EF259990D50D09401F82D3388DC6Bs469O" TargetMode="External"/><Relationship Id="rId5" Type="http://schemas.openxmlformats.org/officeDocument/2006/relationships/hyperlink" Target="consultantplus://offline/ref=0C2561A0BFB3185078583B1136596FB2EFDA2166EE04A10139B6442944B9G7G" TargetMode="External"/><Relationship Id="rId6" Type="http://schemas.openxmlformats.org/officeDocument/2006/relationships/hyperlink" Target="consultantplus://offline/ref=39F130158976F43EA1FE9058164C28EACB9D8C2D9BA9EF92AE2D75ABB678E68AD43382D45299E3OCJ6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2:40:00Z</dcterms:created>
  <dc:creator>Путилина Наталья Николаевна</dc:creator>
  <dc:description/>
  <cp:keywords/>
  <dc:language>en-US</dc:language>
  <cp:lastModifiedBy>Юрист</cp:lastModifiedBy>
  <cp:lastPrinted>2019-03-05T13:52:00Z</cp:lastPrinted>
  <dcterms:modified xsi:type="dcterms:W3CDTF">2019-03-20T11:34:00Z</dcterms:modified>
  <cp:revision>3</cp:revision>
  <dc:subject/>
  <dc:title>аб</dc:title>
</cp:coreProperties>
</file>